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kern w:val="2"/>
        </w:rPr>
      </w:pPr>
      <w:r>
        <w:rPr>
          <w:kern w:val="2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5pt;height:49.65pt" filled="f" o:ole="">
            <v:imagedata r:id="rId3" o:title=""/>
          </v:shape>
          <o:OLEObject Type="Embed" ProgID="" ShapeID="ole_rId2" DrawAspect="Content" ObjectID="_729466078" r:id="rId2"/>
        </w:objec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31"/>
        <w:rPr>
          <w:kern w:val="2"/>
          <w:szCs w:val="28"/>
        </w:rPr>
      </w:pPr>
      <w:r>
        <w:rPr>
          <w:kern w:val="2"/>
          <w:szCs w:val="28"/>
        </w:rPr>
        <w:t xml:space="preserve">МИНИСТЕРСТВО ЭКОНОМИЧЕСКОГО РАЗВИТИЯ </w:t>
      </w:r>
    </w:p>
    <w:p>
      <w:pPr>
        <w:pStyle w:val="31"/>
        <w:rPr>
          <w:kern w:val="2"/>
          <w:szCs w:val="28"/>
        </w:rPr>
      </w:pPr>
      <w:r>
        <w:rPr>
          <w:kern w:val="2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0" w:hanging="1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 проекту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Разработка проекта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обусловлена необходимостью приведения законодательства Новосибирской области в соответствие с федеральным законодательством, а также расширения мер государственной поддержки инвестиционной деятельности на территории Новосибирской области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В связи с принятием Федеральных законов от 02.08.2019 № 269-ФЗ «О внесении изменений в части первую и вторую Налогового кодекса Российской Федерации», от 02.08.2019 № 290-ФЗ «О внесении изменений в Федеральный закон «О промышленной политике в Российской Федерации» в части регулирования специальных инвестиционных контрактов», направленных на совершенствование механизма заключения специального инвестиционного контракта, уточнение требований к контракту и его сторонам, предмета и содержания, порядка заключения, изменения, расторжения и прекращения действия специального инвестиционного контракта, статья 6.2.1 Закона Новосибирской области от 16.10.2003 № 142-ОЗ «О налогах и особенностях налогообложения отдельных категорий налогоплательщиков в Новосибирской области» (далее – Закон № 142-ОЗ) приведена в соответствие с данными положениями, а именно: одной из сторон специального инвестиционного контракта определены совместно Российская Федерация и Новосибирская область, и муниципальное образование Новосибирской области, определены налоговые льготы по налогу на имущество организаций и налогу на прибыль организаций инвесторам, являющимся стороной специального инвестиционного контракта, порядок и условия их применения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До вступления в силу Федерального закона от 02.08.2019 № 290-ФЗ «О внесении изменений в Федеральный закон «О промышленной политике в Российской Федерации» в части регулирования специальных инвестиционных контрактов» на территории Новосибирской области специальные инвестиционные контракты с Новосибирской областью не заключались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В связи с предполагаемым объемом инвестиций по специальным инвестиционным контрактам в размере до 50 млрд. рублей и более (часть 3 статьи 18.2 Федерального закона от 31.12.2014 № 488-ФЗ «О промышленной политике в Российской Федерации»), а также необходимостью </w:t>
      </w:r>
      <w:r>
        <w:rPr>
          <w:sz w:val="28"/>
          <w:szCs w:val="28"/>
        </w:rPr>
        <w:t>разработки и внедрения технологии, включенной в утвержденный Правительством Российской Федерации перечень современных технологий, которая позволяет осуществлять производство конкурентоспособной на мировом уровне промышленной продукции  (</w:t>
      </w:r>
      <w:r>
        <w:rPr>
          <w:spacing w:val="-6"/>
          <w:kern w:val="2"/>
          <w:sz w:val="28"/>
          <w:szCs w:val="28"/>
        </w:rPr>
        <w:t>часть 2 статьи 18.1 Федерального закона от 31.12.2014 № 488-ФЗ «О промышленной политике в Российской Федерации»</w:t>
      </w:r>
      <w:r>
        <w:rPr>
          <w:sz w:val="28"/>
          <w:szCs w:val="28"/>
        </w:rPr>
        <w:t xml:space="preserve">), предполагаемые к заключению </w:t>
      </w:r>
      <w:r>
        <w:rPr>
          <w:spacing w:val="-6"/>
          <w:kern w:val="2"/>
          <w:sz w:val="28"/>
          <w:szCs w:val="28"/>
        </w:rPr>
        <w:t>специальные инвестиционные контракты на территории Новосибирской области на текущий момент отсутствуют. Вместе с тем, в случае возникновения инвестиционных проектов, удовлетворяющих требованиям Федерального закона от 31.12.2014 № 488-ФЗ «О промышленной политике в Российской Федерации», для заключения специальных инвестиционных контрактов на территории Новосибирской области будет создан необходимый соответствующий инструмент, способствующий улучшению инвестиционного климата региона, внедрению современных технологий в промышленность, а также увеличению числа высокопроизводительных рабочих мест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Корректировка статьи 6.2.2 Закона № 142-ОЗ связана с ее приведением в соответствие с пунктом 1 статьи 257 Налогового кодекса Российской Федерации в части определения величины инвестиционного налогового вычета исходя из суммы расходов, составляющей первоначальную стоимость основного средства с учетом налога на добавленную стоимость в случаях, установленных статьей 170 Налогового кодекса Российской Федерации (предложение УФНС России по Новосибирской области, письмо от 12.12.2019 № 2321/8)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</w:rPr>
        <w:t>В статье 6.4 Закона № 142-ОЗ уточнена формулировка применения ставки инвестиционного налогового кредита по налогу на прибыль организаций, подлежащему зачислению в областной бюджет Новосибирской области, и по региональным налогам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В целях повышения инвестиционной привлекательности моногородов, формирования льготных условий ведения бизнеса проектом закона предусмотрено установление нулевой налоговой ставки по единому сельскохозяйственному налогу для налогоплательщиков, получивших статус резидента территории опережающего социально-экономического развития. 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</w:rPr>
        <w:t>Проект закона состоит из двух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Проект закона не подлежит оценке регулирующего воздействия, поскольку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ind w:firstLine="709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 о. министр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 xml:space="preserve"> Л.Н. Решетни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4:00Z</dcterms:created>
  <dc:creator>maag</dc:creator>
  <dc:description/>
  <cp:keywords/>
  <dc:language>en-US</dc:language>
  <cp:lastModifiedBy>Бочкарева Екатерина Александровна</cp:lastModifiedBy>
  <cp:lastPrinted>2020-03-16T12:33:00Z</cp:lastPrinted>
  <dcterms:modified xsi:type="dcterms:W3CDTF">2020-06-18T02:41:00Z</dcterms:modified>
  <cp:revision>10</cp:revision>
  <dc:subject/>
  <dc:title>МИНИСТЕРСТВО ЭКОНОМИЧЕСКОГО РАЗВИТИЯ</dc:title>
</cp:coreProperties>
</file>